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 xml:space="preserve">tinyxml </w:t>
      </w:r>
      <w:r>
        <w:rPr/>
        <w:t>2.6.2</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c) 2000-2006 Lee Thomason (www.grinninglizard.com)</w:t>
      </w:r>
      <w:r>
        <w:rPr>
          <w:rFonts w:cs="Arial" w:ascii="Consolas" w:hAnsi="Consolas"/>
          <w:b/>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 xml:space="preserve"> zlib</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1:43:00Z</dcterms:modified>
  <cp:revision>1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1to7SJPC5VjjOlNKTngZpf7HFb6Qwr+L+sX2l5ExyWxLUqMlcJwY6j0fxQGaGvNr9COJpqI
2F0YyOzuwlGGkCQ4q7IAplqhDo7trizohaLsmHpoH6152N873gzjgogM3aCy8ddMZrNf5dxJ
Uub8PrTHbMnTyOoCI3Cr4T6V8XsvTb6gh5iKCL20CNUsBkMiqbPnag8cAojPydBY9H18h9H9
0GlAJA3A4EEMfhu4vf</vt:lpwstr>
  </property>
  <property fmtid="{D5CDD505-2E9C-101B-9397-08002B2CF9AE}" pid="3" name="_2015_ms_pID_7253431">
    <vt:lpwstr>M1CZNUuWlGuoxbXvSZ8SuC+NoNlwes0rnM+G9QkZ+VnFQ6UE1FuI4R
db2EKqXSTaTtCtfhme9h2Q3w835Rxbr7eu6aVCRt7JMxyohCvvhteYMSW4krMaEJ6KyT/7S5
4IMe6vdYolCYbU1Gz0V52eJAF4cs2P7//41PIY5ttuMXiVHLf5y0HOCCyJ00Lw1e5a0uIxTp
FGpD5p8EQrEnk3U9Mon0WMy0cCv0igfBqDa+</vt:lpwstr>
  </property>
  <property fmtid="{D5CDD505-2E9C-101B-9397-08002B2CF9AE}" pid="4" name="_2015_ms_pID_7253431_00">
    <vt:lpwstr>_2015_ms_pID_7253431</vt:lpwstr>
  </property>
  <property fmtid="{D5CDD505-2E9C-101B-9397-08002B2CF9AE}" pid="5" name="_2015_ms_pID_7253432">
    <vt:lpwstr>oYRWy6PnHoC/h9Dy1Buj8+iQ9Kb5bCSPaFgg
pw6A/4wnWtC/Cw+ul8OBH7BG4kcbTxtA70a61UfQBI4L4TZLJA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